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left"/>
        <w:rPr>
          <w:rFonts w:ascii="Times New Roman" w:hAnsi="Times New Roman" w:cs="Times New Roman"/>
          <w:sz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line">
              <wp:posOffset>685800</wp:posOffset>
            </wp:positionV>
            <wp:extent cx="6272530" cy="3086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ny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</w:rPr>
        <w:t>Szkolne Koło PCK w Obszy</w:t>
      </w:r>
    </w:p>
    <w:p>
      <w:pPr>
        <w:pStyle w:val="NormalnyWeb"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br/>
        <w:t xml:space="preserve">Nasza działalność dotyczy promocji zdrowia. </w:t>
        <w:br/>
        <w:t xml:space="preserve">Zgodnie z układanym we wrześniu planem zajęć przygotowujemy, gazetki, plakaty, , prezentacje oraz prelekcje o tematyce prozdrowotnej. </w:t>
        <w:br/>
        <w:t xml:space="preserve">Organizujemy także różne </w:t>
      </w:r>
      <w:r>
        <w:rPr>
          <w:rFonts w:cs="Times New Roman" w:ascii="Times New Roman" w:hAnsi="Times New Roman"/>
          <w:b/>
          <w:bCs/>
          <w:sz w:val="28"/>
          <w:shd w:fill="FFFFFF" w:val="clear"/>
        </w:rPr>
        <w:t>akcje charytatywne.</w:t>
      </w:r>
      <w:r>
        <w:rPr>
          <w:rFonts w:cs="Times New Roman" w:ascii="Times New Roman" w:hAnsi="Times New Roman"/>
          <w:b/>
          <w:bCs/>
          <w:sz w:val="28"/>
        </w:rPr>
        <w:t xml:space="preserve"> </w:t>
        <w:br/>
        <w:t xml:space="preserve">Kierujemy się zasadami Polskiego Czerwonego Krzyża. </w:t>
        <w:br/>
        <w:t xml:space="preserve">Nasze koło liczy ponad 30 osób. Są to głównie uczniowie klas gimnazjalnych. </w:t>
        <w:br/>
        <w:t xml:space="preserve"> Posiadają legitymacje członkowskie i opłacają coroczne składki w Zarządzie Rejonowym </w:t>
      </w:r>
      <w:r>
        <w:rPr>
          <w:rFonts w:cs="Times New Roman" w:ascii="Times New Roman" w:hAnsi="Times New Roman"/>
          <w:b/>
          <w:bCs/>
          <w:sz w:val="28"/>
          <w:shd w:fill="FFFFFF" w:val="clear"/>
        </w:rPr>
        <w:t>PCK</w:t>
      </w:r>
      <w:r>
        <w:rPr>
          <w:rFonts w:cs="Times New Roman" w:ascii="Times New Roman" w:hAnsi="Times New Roman"/>
          <w:b/>
          <w:bCs/>
          <w:sz w:val="28"/>
        </w:rPr>
        <w:t xml:space="preserve"> w Biłgoraju </w:t>
        <w:br/>
        <w:t xml:space="preserve">Opiekunem S. K.. </w:t>
      </w:r>
      <w:r>
        <w:rPr>
          <w:rFonts w:cs="Times New Roman" w:ascii="Times New Roman" w:hAnsi="Times New Roman"/>
          <w:b/>
          <w:bCs/>
          <w:sz w:val="28"/>
          <w:shd w:fill="FFFFFF" w:val="clear"/>
        </w:rPr>
        <w:t xml:space="preserve">PCK </w:t>
      </w:r>
      <w:r>
        <w:rPr>
          <w:rFonts w:cs="Times New Roman" w:ascii="Times New Roman" w:hAnsi="Times New Roman"/>
          <w:b/>
          <w:bCs/>
          <w:sz w:val="28"/>
        </w:rPr>
        <w:t>w Gimnazjum w Obszy jest mgr Eugeniusz Czuryło nauczyciel biologii i chemii.</w:t>
      </w:r>
    </w:p>
    <w:p>
      <w:pPr>
        <w:pStyle w:val="Heading4"/>
        <w:spacing w:lineRule="auto" w:line="36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TextBodyIndent"/>
        <w:spacing w:lineRule="auto" w:line="240" w:before="280" w:after="280"/>
        <w:rPr>
          <w:sz w:val="28"/>
        </w:rPr>
      </w:pPr>
      <w:r>
        <w:rPr>
          <w:sz w:val="28"/>
        </w:rPr>
        <w:br/>
      </w:r>
    </w:p>
    <w:p>
      <w:pPr>
        <w:pStyle w:val="Normal"/>
        <w:spacing w:before="280" w:after="2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0PLAN PRACY SZKOLNEGO KOŁA PCK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W ROKU SZKOLNYM 2004/2005</w:t>
      </w:r>
    </w:p>
    <w:p>
      <w:pPr>
        <w:pStyle w:val="Heading1"/>
        <w:jc w:val="left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</w:rPr>
      </w:pPr>
      <w:r>
        <w:rPr>
          <w:sz w:val="28"/>
        </w:rPr>
        <w:tab/>
        <w:t xml:space="preserve">                   CELE:             </w:t>
      </w:r>
    </w:p>
    <w:p>
      <w:pPr>
        <w:pStyle w:val="Normal"/>
        <w:tabs>
          <w:tab w:val="clear" w:pos="708"/>
          <w:tab w:val="left" w:pos="2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5" w:leader="none"/>
        </w:tabs>
        <w:rPr>
          <w:sz w:val="28"/>
        </w:rPr>
      </w:pPr>
      <w:r>
        <w:rPr>
          <w:sz w:val="28"/>
        </w:rPr>
        <w:t>opieka i pomoc potrzebującym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5" w:leader="none"/>
        </w:tabs>
        <w:rPr>
          <w:sz w:val="28"/>
        </w:rPr>
      </w:pPr>
      <w:r>
        <w:rPr>
          <w:sz w:val="28"/>
        </w:rPr>
        <w:t>promocja zdrowego stylu życi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5" w:leader="none"/>
        </w:tabs>
        <w:rPr>
          <w:sz w:val="28"/>
        </w:rPr>
      </w:pPr>
      <w:r>
        <w:rPr>
          <w:sz w:val="28"/>
        </w:rPr>
        <w:t>promocja honorowego krwiodawstw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5" w:leader="none"/>
        </w:tabs>
        <w:rPr>
          <w:sz w:val="28"/>
        </w:rPr>
      </w:pPr>
      <w:r>
        <w:rPr>
          <w:sz w:val="28"/>
        </w:rPr>
        <w:t>szkolenia z zakresu pierwszej pomocy</w:t>
      </w:r>
    </w:p>
    <w:p>
      <w:pPr>
        <w:pStyle w:val="Normal"/>
        <w:tabs>
          <w:tab w:val="clear" w:pos="708"/>
          <w:tab w:val="left" w:pos="2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4"/>
        <w:gridCol w:w="5580"/>
        <w:gridCol w:w="1981"/>
      </w:tblGrid>
      <w:tr>
        <w:trPr>
          <w:trHeight w:val="17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adania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Cel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rmin realizacji</w:t>
            </w:r>
          </w:p>
        </w:tc>
      </w:tr>
      <w:tr>
        <w:trPr>
          <w:trHeight w:val="17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720" w:hanging="720"/>
              <w:rPr>
                <w:sz w:val="28"/>
              </w:rPr>
            </w:pPr>
            <w:r>
              <w:rPr>
                <w:sz w:val="28"/>
              </w:rPr>
              <w:t>Organizacja pracy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szkolnego koła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PCK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Zebranie członk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.Wybór zarząd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Zapisy  nowych członków i ich uroczyste przyjęci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Informacje o zadaniach SK PC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4 Zatwierdzenie planu pracy na rok bieżący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Wrzesień</w:t>
            </w:r>
          </w:p>
        </w:tc>
      </w:tr>
      <w:tr>
        <w:trPr>
          <w:trHeight w:val="204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180"/>
              <w:rPr>
                <w:sz w:val="28"/>
              </w:rPr>
            </w:pPr>
            <w:r>
              <w:rPr>
                <w:sz w:val="28"/>
              </w:rPr>
              <w:t>2. Struktura i zadania Międzynarodo -wego Czerwonego Krzyża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M. C.  K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Liga stowarzyszeń CK i CP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gulamin Czerwonego Krzyż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Historia i statut PCK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Początek roku szkolnego</w:t>
            </w:r>
          </w:p>
        </w:tc>
      </w:tr>
      <w:tr>
        <w:trPr>
          <w:trHeight w:val="7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180"/>
              <w:rPr>
                <w:sz w:val="28"/>
              </w:rPr>
            </w:pPr>
            <w:r>
              <w:rPr>
                <w:sz w:val="28"/>
              </w:rPr>
              <w:t>3. Pomoc ludziom w trudnych sytuacjach życiowych</w:t>
            </w:r>
          </w:p>
          <w:p>
            <w:pPr>
              <w:pStyle w:val="Normal"/>
              <w:spacing w:lineRule="auto" w:line="360"/>
              <w:ind w:left="180" w:hanging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Organizowanie pomocy dla uczniów z problemami szkolnym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Pomoc osobom samotnym i potrzebujący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Zbiórka pieniędzy dla dzieci z rodzin ubogi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Zbiórka darów (odzież, obuwie) – przekazanie darów dla dzieci potrzebując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Typowanie uczniów do bezpłatnych posiłków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ały rok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Cały rok,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 okazji świąt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istopad/ Grudzień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oczątek roku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Wychowanie zdrowotne i bezpieczeństwo dzieci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Utrzymywanie stałego kontaktu i współpraca z wychowawcami, lekarzem  i pielęgniarką szkolną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Popularyzacja higieny zdrowotnej przez gazetki  i organizowanie pogadanek w klasach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Stale aktualizowana gazetka SK PCK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ały rok</w:t>
            </w:r>
          </w:p>
        </w:tc>
      </w:tr>
      <w:tr>
        <w:trPr>
          <w:trHeight w:val="17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180"/>
              <w:rPr>
                <w:sz w:val="28"/>
              </w:rPr>
            </w:pPr>
            <w:r>
              <w:rPr>
                <w:sz w:val="28"/>
              </w:rPr>
              <w:t>5.Szerzenie oświaty zdrowotnej.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Prowadzenie profilaktyki :</w:t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  <w:t>Pogadanki i gazetki na temat szkodliwości   na zdrowie palenia tytoniu i picia alkoholu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  <w:t>2.  Szerzenie oświaty zdrowotnej poprzez:</w:t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powszechnianie czytelnictwa czasopism </w:t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promujących zdrowie: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Jestem”,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Zdrowie”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„ </w:t>
            </w:r>
            <w:r>
              <w:rPr>
                <w:sz w:val="28"/>
              </w:rPr>
              <w:t>Moda na zdrowie”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II semestr</w:t>
            </w:r>
          </w:p>
        </w:tc>
      </w:tr>
      <w:tr>
        <w:trPr>
          <w:trHeight w:val="18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Przygotowanie medyczno- sanitarne.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Szkolenie z zakresu udzielania pierwszej pomoc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Pokaz w zakresie udzielania pierwszej pomoc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Uzupełnianie apteczki szkolnej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Udzielanie pierwszej pomocy w nagłych wypadkach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I semestr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Kwiecień/ Maj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7. Wychowani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zdrowotne.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Propagowanie higieny osobistej ze szczególnym uwzględnieniem jamy ustnej, skóry, włosów zwłaszcza w okresie dojrzewani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Profilaktyka i zwalczanie chorób cywilizacji, choroby brudnych rąk, układu krążenia i narządów ruchu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.Ochrona środowiska naturalnego, akcje porządkowe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Profilaktyka choroby AIDS – choroba XX wieku,  pogadanki, video filmy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Jesień/ Wiosna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. Propagowanie honorowego krwiodawstwa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Gazet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Spotkanie z honorowym krwiodawcą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Marzec, kwiecień</w:t>
            </w:r>
          </w:p>
        </w:tc>
      </w:tr>
      <w:tr>
        <w:trPr>
          <w:trHeight w:val="148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180"/>
              <w:rPr>
                <w:sz w:val="28"/>
              </w:rPr>
            </w:pPr>
            <w:r>
              <w:rPr>
                <w:sz w:val="28"/>
              </w:rPr>
              <w:t>9. Udział w akcjach</w:t>
            </w:r>
          </w:p>
          <w:p>
            <w:pPr>
              <w:pStyle w:val="Normal"/>
              <w:spacing w:lineRule="auto" w:line="360"/>
              <w:ind w:left="180" w:hanging="180"/>
              <w:rPr>
                <w:sz w:val="28"/>
              </w:rPr>
            </w:pPr>
            <w:r>
              <w:rPr>
                <w:sz w:val="28"/>
              </w:rPr>
              <w:t>organizowanych przez szkołę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Zależnie od sytua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Współpraca z S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ały rok.</w:t>
            </w:r>
          </w:p>
        </w:tc>
      </w:tr>
      <w:tr>
        <w:trPr>
          <w:trHeight w:val="153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0. Propagowanie pracy koła. </w:t>
            </w:r>
          </w:p>
          <w:p>
            <w:pPr>
              <w:pStyle w:val="Normal"/>
              <w:ind w:left="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Przekazywanie informacji o  działalności koła na apelach szkolnyc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Sprawozdania na posiedzeniach RP i  zebraniach z rodzicami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</w:rPr>
              <w:t>Założenie strony internetow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i  II semest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semest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pracował opiekun SK PC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gr Eugeniusz Czurył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br/>
        <w:br/>
        <w:t>Sprawozdanie</w:t>
        <w:br/>
        <w:br/>
        <w:tab/>
      </w:r>
      <w:r>
        <w:rPr>
          <w:sz w:val="28"/>
          <w:szCs w:val="32"/>
        </w:rPr>
        <w:t>Szkolne koło PCK w 1 semestrze roku szkolnego 2004/05 pracowało zgodnie z opracowanym i przyjętym planem pracy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ab/>
        <w:t>Koło liczy obecnie 28 osób, są to głównie uczniowie klas II. Na jednym z początkowych spotkań przypomniany został regulamin i zasady działania organizacji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ab/>
        <w:t xml:space="preserve">W październiku Koło włączyło się do ogólnopolskiej akcji „Wyprawka dla żaka” polegającej na zbiórce przyborów szkolnych, które zostały przekazane do ZR PCK w Biłgoraju. Od listopada odbywają się cotygodniowe spotkania szkoleniowe dotyczące udzielania pierwszej pomocy w nagłych przypadkach. Szkolenie to objęte jest patronatem ZR PCK, a prowadzone przez opiekuna Koła Eugeniusza Czuryło. Po zakończonych zajęciach w lutym uczniowie otrzymali zaświadczenia o ukończeniu kursu podstawowego ze szkolenia przedmedycznego. W grudniu na prośbę ZR PCK włączono się w rozprowadzenie pomocy unijnej w ramach akcji „Pomóż dzieciom przetrwać zimęW ramach realizowanych zadań prozdrowotnych wykonano gazetki, które wyeksponowano na korytarzu szkolnym: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. Żyj zdrowo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 Co jeść?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3. Nie pal!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4. Dekalog zdrowego stylu życia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>Dekalog ten opracowali uczniowie poszczególnych klas we współpracy z wychowawcami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ab/>
        <w:t>Członkowie Koła chętnie służą pomocą osobom starszym i samotnym przy odśnieżaniu i innych drobnych pracach.</w:t>
      </w:r>
    </w:p>
    <w:p>
      <w:pPr>
        <w:pStyle w:val="NormalnyWeb"/>
        <w:ind w:left="360" w:right="450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;Times New Roman" w:hAnsi="Baskerville Old Face;Times New Roman" w:cs="Baskerville Old Face;Times New Roman"/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21">
    <w:name w:val="a21"/>
    <w:basedOn w:val="Domylnaczcionkaakapitu"/>
    <w:qFormat/>
    <w:rPr>
      <w:rFonts w:ascii="Verdana" w:hAnsi="Verdana" w:cs="Verdana"/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468" w:hanging="0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ind w:right="450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8"/>
    </w:rPr>
  </w:style>
  <w:style w:type="paragraph" w:styleId="A2">
    <w:name w:val="a2"/>
    <w:basedOn w:val="Normal"/>
    <w:qFormat/>
    <w:pPr>
      <w:spacing w:before="280" w:after="280"/>
    </w:pPr>
    <w:rPr>
      <w:rFonts w:ascii="Verdana" w:hAnsi="Verdana" w:cs="Verdana"/>
      <w:color w:val="6666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9:24:00Z</dcterms:created>
  <dc:creator>STANDARD</dc:creator>
  <dc:description/>
  <dc:language>en-US</dc:language>
  <cp:lastModifiedBy>STANDARD</cp:lastModifiedBy>
  <dcterms:modified xsi:type="dcterms:W3CDTF">2004-12-19T19:24:00Z</dcterms:modified>
  <cp:revision>3</cp:revision>
  <dc:subject/>
  <dc:title>        </dc:title>
</cp:coreProperties>
</file>